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3289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328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0"/>
                              <w:gridCol w:w="498"/>
                              <w:gridCol w:w="1391"/>
                              <w:gridCol w:w="2502"/>
                              <w:gridCol w:w="4299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869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ombo Internet Movistar</w:t>
                                  </w:r>
                                </w:p>
                              </w:tc>
                              <w:tc>
                                <w:tcPr>
                                  <w:tcW w:w="869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680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8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8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680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SCA, Sistemas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6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istemas Operativos Multiusuario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onocimientos de Programación y Base de Dato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onocimientos Básicos de Re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86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Programación ANSI y Orientada a Objetos (Deseable Java)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Sistemas Operativos: Windows, Linux, Unix       Móviles: Android, IO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Base de Dato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onocimientos de Seguridad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onfiguración de Dispositivos Móviles e instalación de aplicacione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86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onocimiento y manejo de Offic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apacidad de diagnóstico y solución de problema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Autodidacta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Buen manejo de tiempos y análisis de información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259.05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0"/>
                        <w:gridCol w:w="498"/>
                        <w:gridCol w:w="1391"/>
                        <w:gridCol w:w="2502"/>
                        <w:gridCol w:w="4299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869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ombo Internet Movistar</w:t>
                            </w:r>
                          </w:p>
                        </w:tc>
                        <w:tc>
                          <w:tcPr>
                            <w:tcW w:w="869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680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highlight w:val="yellow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8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highlight w:val="yellow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8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680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highlight w:val="yellow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highlight w:val="yellow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SCA, Sistemas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80%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6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>S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istemas Operativos Multiusuario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onocimientos de Programación y Base de Dato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onocimientos Básicos de Redes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86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Programación ANSI y Orientada a Objetos (Deseable Java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Sistemas Operativos: Windows, Linux, Unix       Móviles: Android, IO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Base de Dato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onocimientos de Seguridad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onfiguración de Dispositivos Móviles e instalación de aplicacion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86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onocimiento y manejo de Offic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apacidad de diagnóstico y solución de problema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Autodidact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Buen manejo de tiempos y análisis de informació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387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jc w:val="both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ar la autogestión de nuestros clientes en la adquisición de planes de datos, innovando la experiencia así como  la adquisición de productos  y aumentando el canal de venta mediante el uso de aplicaciones móviles.</w:t>
            </w:r>
          </w:p>
          <w:p>
            <w:pPr>
              <w:pStyle w:val="TextBody"/>
              <w:jc w:val="both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jc w:val="both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 busca impulsar el desarrollo e innovación de aplicaciones móviles cubriendo las necesidades de la empresa y al mismo tiempo apoyar al desarrollo académico y profesional del estudiante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jc w:val="both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rtar ideas en la innovación y optimización de productos, así como a coordinar la gestión desde el desarrollo de la aplicación hasta la puesta en producción de la misma en el mercado de las aplicaciones móviles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nvocatoria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/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59:00Z</dcterms:created>
  <dc:creator>Pegaso PCS</dc:creator>
  <dc:description/>
  <dc:language>en-US</dc:language>
  <cp:lastModifiedBy>Microtemm</cp:lastModifiedBy>
  <cp:lastPrinted>2012-05-03T08:32:00Z</cp:lastPrinted>
  <dcterms:modified xsi:type="dcterms:W3CDTF">2014-04-30T06:02:00Z</dcterms:modified>
  <cp:revision>4</cp:revision>
  <dc:subject/>
  <dc:title>INFORMACIÓN GENERAL Y SOLICITUD DE PROYECTO</dc:title>
</cp:coreProperties>
</file>