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2450" cy="281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535"/>
                              <w:gridCol w:w="1449"/>
                              <w:gridCol w:w="2474"/>
                              <w:gridCol w:w="4357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88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Servicios de autogestión de usuarios</w:t>
                                  </w:r>
                                </w:p>
                              </w:tc>
                              <w:tc>
                                <w:tcPr>
                                  <w:tcW w:w="88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8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8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icenciatura en Sistemas Computacionales, Ingeniería en Sistemas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elefonica Text" w:cs="Telefonica Text" w:ascii="Telefonica Text" w:hAnsi="Telefonica Text"/>
                                      <w:sz w:val="16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onocimientos en: Sistemas operativos UNIX,  arquitecturas de redes y servicios de alta disponibilida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8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Principios de protocolos de comunicación TCP, Principios de bases de dat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8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Gestión y administración de proyecto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222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535"/>
                        <w:gridCol w:w="1449"/>
                        <w:gridCol w:w="2474"/>
                        <w:gridCol w:w="4357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88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Servicios de autogestión de usuarios</w:t>
                            </w:r>
                          </w:p>
                        </w:tc>
                        <w:tc>
                          <w:tcPr>
                            <w:tcW w:w="88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683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highlight w:val="yellow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8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highlight w:val="yellow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8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683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highlight w:val="yellow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highlight w:val="yellow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icenciatura en Sistemas Computacionales, Ingeniería en Sistemas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80%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6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eastAsia="Telefonica Text" w:cs="Telefonica Text" w:ascii="Telefonica Text" w:hAnsi="Telefonica Text"/>
                                <w:sz w:val="16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onocimientos en: Sistemas operativos UNIX,  arquitecturas de redes y servicios de alta disponibilidad.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8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Principios de protocolos de comunicación TCP, Principios de bases de datos.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8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Gestión y administración de proyecto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Colaborar en llevar a cabo la implantación de los servicios básicos de autogestión (consultas de saldo, compra de bonos) para usuarios de perfiles prepago, control y pospago a través de los canales. SMS y USSD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render acerca de arquitecturas de redes telefónicas y flujos generales de llamadas y servicios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Obtener experiencia en la gestión y manejo de proyectos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nvocatoria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39" w:leader="none"/>
              </w:tabs>
              <w:snapToGrid w:val="false"/>
              <w:jc w:val="center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Telefonica Text"/>
          <w:sz w:val="12"/>
          <w:szCs w:val="12"/>
          <w:lang w:val="es-MX"/>
        </w:rPr>
      </w:pPr>
      <w:r>
        <w:rPr>
          <w:rFonts w:cs="Telefonica Text" w:ascii="Telefonica Text" w:hAnsi="Telefonica Text"/>
          <w:sz w:val="12"/>
          <w:szCs w:val="12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fonica Tex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/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lefonica Text" w:hAnsi="Telefonica Text" w:cs="Telefonica Tex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WW8Num1z0">
    <w:name w:val="WW8Num1z0"/>
    <w:qFormat/>
    <w:rPr>
      <w:rFonts w:ascii="Telefonica Text" w:hAnsi="Telefonica Text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elefonica Text" w:hAnsi="Telefonica Text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elefonica Text" w:hAnsi="Telefonica Text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51:00Z</dcterms:created>
  <dc:creator>Pegaso PCS</dc:creator>
  <dc:description/>
  <dc:language>en-US</dc:language>
  <cp:lastModifiedBy>Microtemm</cp:lastModifiedBy>
  <cp:lastPrinted>2012-05-03T08:32:00Z</cp:lastPrinted>
  <dcterms:modified xsi:type="dcterms:W3CDTF">2014-04-30T06:02:00Z</dcterms:modified>
  <cp:revision>4</cp:revision>
  <dc:subject/>
  <dc:title>INFORMACIÓN GENERAL Y SOLICITUD DE PROYECTO</dc:title>
</cp:coreProperties>
</file>