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02450" cy="2479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247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7"/>
                              <w:gridCol w:w="498"/>
                              <w:gridCol w:w="1244"/>
                              <w:gridCol w:w="2609"/>
                              <w:gridCol w:w="4222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Gestión del conocimiento de aplicaciones comerciales.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Sistemas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4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 xml:space="preserve">Suite de Office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Programación de sistemas, Ingeniería de softwar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Proactividad, relaciones interpersonales, trabajo en equipo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195.2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7"/>
                        <w:gridCol w:w="498"/>
                        <w:gridCol w:w="1244"/>
                        <w:gridCol w:w="2609"/>
                        <w:gridCol w:w="4222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857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Gestión del conocimiento de aplicaciones comerciales.</w:t>
                            </w:r>
                          </w:p>
                        </w:tc>
                        <w:tc>
                          <w:tcPr>
                            <w:tcW w:w="857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683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683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Sistemas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4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08:00 a 17:0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6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 xml:space="preserve">Suite de Office, 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85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Programación de sistemas, Ingeniería de softwar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85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Proactividad, relaciones interpersonales, trabajo en equip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Realizar el  levantamiento funcional de aplicaciones comerciales para generar una base documental de conocimiento que pueda ser compartida con toda el área de sistemas.</w:t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Matriz de conocimiento a desarrollar deberá incluir  los siguiente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Perfiles –(integrar la información que tenga el área de gestión de perfilado)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Inventario de funcionalidades por menú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Relación de funcionalidades de la aplicación de perfil-  usuario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Interacción con otras aplicaciones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Directorio de contactos de la aplicación para los siguientes rubros:</w:t>
            </w:r>
          </w:p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>
                <w:rFonts w:cs="Arial" w:ascii="Telefonica Text" w:hAnsi="Telefonica Text"/>
                <w:sz w:val="18"/>
                <w:lang w:val="es-MX"/>
              </w:rPr>
              <w:t>Identificación de usuarios responsables de aplicació (área – puesto)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Identificación de usuarios responsbles para validaciones de cambios en producción (área-puesto)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Identificación de responsable de perfil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Identificación  los siguientes responsables para:</w:t>
            </w:r>
          </w:p>
          <w:p>
            <w:pPr>
              <w:pStyle w:val="TextBody"/>
              <w:numPr>
                <w:ilvl w:val="2"/>
                <w:numId w:val="2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Demanda</w:t>
            </w:r>
          </w:p>
          <w:p>
            <w:pPr>
              <w:pStyle w:val="TextBody"/>
              <w:numPr>
                <w:ilvl w:val="2"/>
                <w:numId w:val="2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Desarrollo</w:t>
            </w:r>
          </w:p>
          <w:p>
            <w:pPr>
              <w:pStyle w:val="TextBody"/>
              <w:numPr>
                <w:ilvl w:val="2"/>
                <w:numId w:val="2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Producción (soporte)</w:t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Elaborar un sitio compartido  para publicar esta información de forma estructurada (en Maya).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Estructuración de aplicaciones con visión de sistemas y de negocio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Generación de bases de conocimiento unificadas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rendizaje del negocio de telecomunicaciones.</w:t>
            </w:r>
          </w:p>
          <w:p>
            <w:pPr>
              <w:pStyle w:val="TextBody"/>
              <w:ind w:left="720" w:hanging="0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mentarios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2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</w:tbl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sectPr>
      <w:headerReference w:type="default" r:id="rId3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lefonica Text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  <w:gridCol w:w="5470"/>
    </w:tblGrid>
    <w:tr>
      <w:trPr/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2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ind w:left="473" w:hanging="0"/>
            <w:jc w:val="right"/>
            <w:rPr>
              <w:rFonts w:ascii="Telefonica Text" w:hAnsi="Telefonica Text" w:cs="Telefonica Text"/>
              <w:b/>
              <w:b/>
              <w:sz w:val="16"/>
              <w:szCs w:val="18"/>
              <w:lang w:val="es-ES"/>
            </w:rPr>
          </w:pPr>
          <w:r>
            <w:rPr>
              <w:rFonts w:cs="Telefonica Text" w:ascii="Telefonica Text" w:hAnsi="Telefonica Text"/>
              <w:b/>
              <w:sz w:val="16"/>
              <w:szCs w:val="18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ni.defermin@telefonic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08:00Z</dcterms:created>
  <dc:creator>Pegaso PCS</dc:creator>
  <dc:description/>
  <dc:language>en-US</dc:language>
  <cp:lastModifiedBy>Microtemm</cp:lastModifiedBy>
  <cp:lastPrinted>2012-05-03T08:32:00Z</cp:lastPrinted>
  <dcterms:modified xsi:type="dcterms:W3CDTF">2014-04-30T06:17:00Z</dcterms:modified>
  <cp:revision>3</cp:revision>
  <dc:subject/>
  <dc:title>INFORMACIÓN GENERAL Y SOLICITUD DE PROYECTO</dc:title>
</cp:coreProperties>
</file>